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7960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796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8625" cy="796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8625" cy="796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62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8625" cy="796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8625" cy="796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609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6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62426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624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8480" cy="6242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8480" cy="624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49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8480" cy="62420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8480" cy="624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26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88023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635" cy="88023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635" cy="880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6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635" cy="88023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635" cy="880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023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95218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4820" cy="95218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4820" cy="952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74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4820" cy="95218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4820" cy="952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218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60960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1650" cy="60960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0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4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1650" cy="60960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0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960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52540" cy="932688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1905" cy="93268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1905" cy="932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1905" cy="93268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1905" cy="932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688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2430" cy="532765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1795" cy="532765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532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1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1795" cy="532765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532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2765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781494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781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0545" cy="781494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0545" cy="781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61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0545" cy="781494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0545" cy="781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81494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1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677862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677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677862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677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5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677862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677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7862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7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880237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880237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880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6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880237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880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0237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594931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594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4820" cy="594931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4820" cy="594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46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4820" cy="594931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4820" cy="594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4931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4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952182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3715" cy="952182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3715" cy="952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74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3715" cy="952182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3715" cy="952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2182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8300" cy="688848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7665" cy="688848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7665" cy="688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5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7665" cy="688848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7665" cy="688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8848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9405" cy="937577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937514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937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7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937514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937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577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6720" cy="496189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496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0690" cy="496189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pt;height:39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0690" cy="496189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8:00Z</dcterms:created>
  <dc:creator>Ирина</dc:creator>
  <dc:description/>
  <cp:keywords/>
  <dc:language>en-US</dc:language>
  <cp:lastModifiedBy>Ирина</cp:lastModifiedBy>
  <dcterms:modified xsi:type="dcterms:W3CDTF">2009-09-01T07:49:00Z</dcterms:modified>
  <cp:revision>1</cp:revision>
  <dc:subject/>
  <dc:title/>
</cp:coreProperties>
</file>